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для внесения ресурса в электронную библиоте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лавие ресурс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</w:rPr>
              <w:t>Ветеринарно-санитарный надзор при транспортировке, хранении и использовании лекарственных средст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Б.А. к.в.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ое описание (анноаци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теринарно-санитарный надзор при транспортировке, хранении и использовании лекарственных 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является профилирующей дисциплино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/>
              <w:t xml:space="preserve">Данная дисциплина формирует профессиональные знания и умения при освоении специальности 6М120200 – Ветеринарная санитария. </w:t>
            </w:r>
            <w:r>
              <w:rPr>
                <w:color w:val="000000"/>
              </w:rPr>
              <w:t xml:space="preserve"> Ветеринарно-санитарный надзор при транспортировке, хранении и использовании лекарственных средств как наука и</w:t>
            </w:r>
            <w:r>
              <w:rPr/>
              <w:t>зучает принципы</w:t>
            </w:r>
            <w:r>
              <w:rPr>
                <w:color w:val="000000"/>
              </w:rPr>
              <w:t xml:space="preserve"> ветеринарно-санитарного надзора при транспортировке, хранении и использовании лекарственных средст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У, Костана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ая санитар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язык текс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>
          <w:trHeight w:val="3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48.52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теринарно-санитарный надзор при транспортировке, хранении и использовании лекарственных средст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  <w:t>Справка о размещении учебно-методической работы в электронной библиотек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hanging="17"/>
        <w:rPr>
          <w:bCs/>
          <w:color w:val="000000"/>
          <w:spacing w:val="-3"/>
        </w:rPr>
      </w:pPr>
      <w:r>
        <w:rPr/>
        <w:t>Название работы: УМКД по дисциплине</w:t>
      </w:r>
      <w:r>
        <w:rPr>
          <w:bCs/>
          <w:caps/>
        </w:rPr>
        <w:t xml:space="preserve"> </w:t>
      </w:r>
      <w:r>
        <w:rPr>
          <w:color w:val="000000"/>
        </w:rPr>
        <w:t>Ветеринарно-санитарный надзор при транспортировке, хранении и использовании лекарственных средств</w:t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jc w:val="both"/>
        <w:rPr>
          <w:b/>
          <w:b/>
        </w:rPr>
      </w:pPr>
      <w:r>
        <w:rPr/>
        <w:t>Ф.И.О. авторов                                                                      Б.Осип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в. кафедрой ветеринарной санитарии                             А. Батырбеков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 размещен в электронной библиотек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нженер ЦИТ                                                                                   </w:t>
      </w:r>
    </w:p>
    <w:p>
      <w:pPr>
        <w:pStyle w:val="Normal"/>
        <w:jc w:val="both"/>
        <w:rPr/>
      </w:pPr>
      <w:r>
        <w:rPr/>
        <w:t>___._______201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00"/>
      <w:sz w:val="28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49:00Z</dcterms:created>
  <dc:creator>Пользователь</dc:creator>
  <dc:description/>
  <cp:keywords/>
  <dc:language>en-US</dc:language>
  <cp:lastModifiedBy>Admin</cp:lastModifiedBy>
  <dcterms:modified xsi:type="dcterms:W3CDTF">2014-06-25T05:04:00Z</dcterms:modified>
  <cp:revision>12</cp:revision>
  <dc:subject/>
  <dc:title>                             Форма для внесения ресурса в электронную библиотеку</dc:title>
</cp:coreProperties>
</file>